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329910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3497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585619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91329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