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75558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90355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307824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1994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