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11376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82228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427864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61211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