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31617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52374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75810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770651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