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3407857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43607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1424081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882038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