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5745817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1135388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4972044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3251964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