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870342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17272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213910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918976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