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8625740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6658577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3214611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5837923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