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5697415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7616199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21729660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1122976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