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517603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1684221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4826555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132209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